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8</w:t>
        <w:tab/>
        <w:t>F.</w:t>
        <w:tab/>
        <w:t>Form: Word Usag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8-1</w:t>
        <w:tab/>
        <w:t>Word usag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Word Usage. </w:t>
      </w:r>
      <w:r>
        <w:rPr/>
        <w:t>Unless the context clearly requires otherwise, (a) the plural and singular numbers are each deemed to include the other; (b) the masculine, feminine, and neuter genders are each deemed to include the others; (c) ”shall,” “will,” or “agrees” are mandatory, and “may” is permissive; (d) ”or” is not exclusive; and (e) ”includes” and “including” are not limiting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7</dc:title>
</cp:coreProperties>
</file>